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Зарегистрировано в Минюсте РК 15 июля 2014 г. N 2470</w:t>
      </w:r>
    </w:p>
    <w:p>
      <w:pPr>
        <w:pStyle w:val="Normal"/>
        <w:pBdr>
          <w:top w:val="single" w:sz="6" w:space="0" w:color="000000"/>
        </w:pBdr>
        <w:autoSpaceDE w:val="false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 ГЛАВЫ РЕСПУБЛИКИ КАРЕЛ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КАЗ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23 июня 2014 г. N 95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орядке поступления отдельных обращений граждан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щавших должности государственной гражданско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лужбы Республики Карелия в Администрации Глав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спублики Карелия, и отдельных заявлений граждански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лужащих, замещающих должности государственно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ажданской службы Республики Карелия 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и Главы Республики Карелия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sz w:val="24"/>
            <w:szCs w:val="24"/>
          </w:rPr>
          <w:t>подпунктом б пункта 13</w:t>
        </w:r>
      </w:hyperlink>
      <w:r>
        <w:rPr>
          <w:sz w:val="24"/>
          <w:szCs w:val="24"/>
        </w:rPr>
        <w:t xml:space="preserve"> Положения о комиссии Администрации Главы Республики Карелия по соблюдению требований к служебному поведению государственных гражданских служащих Республики Карелия и урегулированию конфликта интересов, утвержденного приказом Администрации Главы Республики Карелия от 27 августа 2010 года N 218 "Об утверждении Положения о комиссии Администрации Главы Республики Карелия по соблюдению требований к служебному поведению государственных гражданских служащих Республики Карелия и урегулированию конфликта интересов", приказываю: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Управлению документооборота и информатизации в день получения поступивших в подразделение Администрации Главы Республики Карелия (далее - Администрация) по профилактике коррупционных и иных правонарушений либо должностному лицу кадровой службы Администрации, ответственному за работу по профилактике коррупционных и иных правонарушений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4"/>
          <w:szCs w:val="24"/>
        </w:rPr>
        <w:t xml:space="preserve">- обращений граждан, замещавших в Администрации должности государственной гражданской службы Республики Карелия, включенные в </w:t>
      </w:r>
      <w:hyperlink r:id="rId3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должностей, утвержденный Указом Главы Республики Карелия от 9 сентября 2010 года N 130 "Об утверждении Перечня должностей государственной гражданской службы Республики Карелия в органах исполнительной власти Республики Карелия, предусмотренного статьей 12 Федерального закона "О противодействии коррупции", о даче согласия на замещение на условиях трудового договора должности в организации и (или) выполнение в данной организации работы (оказание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государственной гражданской службы Республики Карелия (далее - обращения граждан)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явлений государственных гражданских служащих Республики Карелия (далее - гражданские служащие), проходящих государственную гражданскую службу Республики Карелия (далее - гражданская служба) в Администрации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(далее - заявления гражданских служащих),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гистрировать в установленном порядке обращения граждан и заявления гражданских служащих и направлять их в Управление развития государственной службы, кадров и государственных наград либо должностным лицам кадровой службы Администрации, ответственным за работу по профилактике коррупционных и иных правонарушений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Управлению развития государственной службы, кадров и государственных наград либо должностным лицам кадровой службы Администрации, ответственным за работу по профилактике коррупционных и иных правонарушений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4"/>
          <w:szCs w:val="24"/>
        </w:rPr>
        <w:t xml:space="preserve">1) регистрировать обращения граждан не позднее следующего рабочего дня с момента поступления в </w:t>
      </w:r>
      <w:hyperlink w:anchor="Par46">
        <w:r>
          <w:rPr>
            <w:rStyle w:val="InternetLink"/>
            <w:sz w:val="24"/>
            <w:szCs w:val="24"/>
          </w:rPr>
          <w:t>журнале</w:t>
        </w:r>
      </w:hyperlink>
      <w:r>
        <w:rPr>
          <w:sz w:val="24"/>
          <w:szCs w:val="24"/>
        </w:rPr>
        <w:t xml:space="preserve"> регистрации обращений граждан, замещавших в Администрации Главы Республики Карелия должности государственной гражданской службы, включенные в </w:t>
      </w:r>
      <w:hyperlink r:id="rId4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должностей государственной гражданской службы Республики Карелия, утвержденный Указом Главы Республики Карелия от 9 сентября 2010 года N 130 "Об утверждении Перечня должностей государственной гражданской службы Республики Карелия в органах исполнительной власти Республики Карелия, предусмотренного статьей 12 Федерального закона "О противодействии коррупции", о даче согласия на замещение на условиях трудового договора должности в организации и (или) выполнение в данной организации работы (оказание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государственной гражданской службы Республики Карелия по форме согласно приложению N 1 к настоящему приказу и представлять председателю комиссии Администрации Главы Республики Карелия по соблюдению требований к служебному поведению государственных гражданских служащих Республики Карелия и урегулированию конфликта интересов (далее - Комиссия), а в его отсутствие заместителю председателя Комиссии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4"/>
          <w:szCs w:val="24"/>
        </w:rPr>
        <w:t xml:space="preserve">2) регистрировать заявления гражданских служащих не позднее следующего рабочего дня с момента поступления в </w:t>
      </w:r>
      <w:hyperlink w:anchor="Par109">
        <w:r>
          <w:rPr>
            <w:rStyle w:val="InternetLink"/>
            <w:sz w:val="24"/>
            <w:szCs w:val="24"/>
          </w:rPr>
          <w:t>журнале</w:t>
        </w:r>
      </w:hyperlink>
      <w:r>
        <w:rPr>
          <w:sz w:val="24"/>
          <w:szCs w:val="24"/>
        </w:rPr>
        <w:t xml:space="preserve"> регистрации заявлений государственных гражданских служащих Республики Карелия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по форме согласно приложению N 2 к настоящему приказу и представлять председателю Комиссии, а в его отсутствие заместителю председателя Комиссии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4"/>
          <w:szCs w:val="24"/>
        </w:rPr>
        <w:t xml:space="preserve">3. Утвердить </w:t>
      </w:r>
      <w:hyperlink w:anchor="Par172">
        <w:r>
          <w:rPr>
            <w:rStyle w:val="InternetLink"/>
            <w:sz w:val="24"/>
            <w:szCs w:val="24"/>
          </w:rPr>
          <w:t>форму</w:t>
        </w:r>
      </w:hyperlink>
      <w:r>
        <w:rPr>
          <w:sz w:val="24"/>
          <w:szCs w:val="24"/>
        </w:rPr>
        <w:t xml:space="preserve"> обращения гражданина о даче согласия на замещение на условиях трудового договора должности в организации и (или) выполнение в данной организации работы (оказание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государственной гражданской службы Республики Карелия, в соответствии с приложением N 3 к настоящему приказу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4"/>
          <w:szCs w:val="24"/>
        </w:rPr>
        <w:t xml:space="preserve">4. Утвердить </w:t>
      </w:r>
      <w:hyperlink w:anchor="Par246">
        <w:r>
          <w:rPr>
            <w:rStyle w:val="InternetLink"/>
            <w:sz w:val="24"/>
            <w:szCs w:val="24"/>
          </w:rPr>
          <w:t>форму</w:t>
        </w:r>
      </w:hyperlink>
      <w:r>
        <w:rPr>
          <w:sz w:val="24"/>
          <w:szCs w:val="24"/>
        </w:rPr>
        <w:t xml:space="preserve"> заявления гражданск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 в соответствии с приложением N 4 к настоящему приказу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Отменить: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каз Администрации Главы Республики Карелия от 22 декабря 2010 года N 310 "О порядке поступления должностному лицу Управления развития государственной службы, кадров и государственных наград, ответственному за работу по профилактике коррупционных и иных правонарушений, заявлений гражданских служащих о невозможности представления сведений о доходах, об имуществе и обязательствах имущественного характера"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каз Администрации Главы Республики Карелия от 22 декабря 2010 года N 311 "О порядке поступления должностному лицу Управления развития государственной службы, кадров и государственных наград, ответственному за работу по профилактике коррупционных и иных правонарушений, отдельных обращений граждан, замещавших должности государственной гражданской службы Республики Карелия в Администрации Главы Республики Карелия"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ункт 2 приказа Администрации Главы Республики Карелия от 7 марта 2013 года N 60 "О внесении изменения в некоторые приказы Администрации Главы Республики Карелия"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ункт 1 приказа Администрации Главы Республики Карелия от 2 июля 2013 года N 145 "О внесении изменения в приказ Администрации Главы Республики Карелия от 22 декабря 2010 года N 311 и от 17 января 2011 года N 5"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И.о. Руководителя Администраци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Г.Т.БРУН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N 1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риказу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Главы Республики Карелия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23.06.2014 N 95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bookmarkStart w:id="0" w:name="Par46"/>
      <w:bookmarkEnd w:id="0"/>
      <w:r>
        <w:rPr>
          <w:b/>
          <w:bCs/>
          <w:sz w:val="24"/>
          <w:szCs w:val="24"/>
        </w:rPr>
        <w:t>ЖУРНА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гистрации обращений граждан, замещавших в Администр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ы Республики Карелия должности государственно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4"/>
          <w:szCs w:val="24"/>
        </w:rPr>
        <w:t xml:space="preserve">гражданской службы, включенные в </w:t>
      </w:r>
      <w:hyperlink r:id="rId5">
        <w:r>
          <w:rPr>
            <w:rStyle w:val="InternetLink"/>
            <w:b/>
            <w:bCs/>
            <w:sz w:val="24"/>
            <w:szCs w:val="24"/>
          </w:rPr>
          <w:t>Перечень</w:t>
        </w:r>
      </w:hyperlink>
      <w:r>
        <w:rPr>
          <w:b/>
          <w:bCs/>
          <w:sz w:val="24"/>
          <w:szCs w:val="24"/>
        </w:rPr>
        <w:t xml:space="preserve"> должност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сударственной гражданской службы Республики Карелия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твержденный Указом Главы Республики Карелия от 9 сентябр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10 года N 130 "Об утверждении Перечня должност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сударственной гражданской службы Республики Карелия 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ганах исполнительной власти Республики Карелия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усмотренного статьей 12 Федерального зак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"О противодействии коррупции" о даче согласия на замещ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условиях трудового договора должности в организации 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или) выполнение в данной организации работы (оказ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анной организации услуги) в течение месяца стоимость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олее ста тысяч рублей на условиях гражданско-правово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а (гражданско-правовых договоров), если отдельны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ункции по государственному управлению этой организаци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ходили в его должностные (служебные) обязанности, д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течения двух лет со дня увольнения с государственно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ажданской службы Республики Карелия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0"/>
        <w:gridCol w:w="1080"/>
        <w:gridCol w:w="1080"/>
        <w:gridCol w:w="1200"/>
        <w:gridCol w:w="1440"/>
        <w:gridCol w:w="1200"/>
        <w:gridCol w:w="1200"/>
        <w:gridCol w:w="840"/>
        <w:gridCol w:w="1200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граждан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регистрации гражданина по месту ж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егистрации обращения граждан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 или фамилия и инициалы индивидуального предпринимателя, с которыми заключается трудовой или гражданско-правовой догов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номер письма работодателя (заполняется при наличии письма в момент его получени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регистрировавшего обращ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лица, зарегистрировавшего обращ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братившегося гражданина о согласии на обработку его персональных данных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орядковый номер и дата регистрации в журнале являются входящим номером и датой регистрации письма в Управлении развития государственной службы, кадров и государственных наград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Журнал регистрации обращений граждан должен вестись уполномоченными должностными лицами Администрации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Журнал регистрации обращений граждан должен быть прошнурован и скреплен подписью уполномоченного должностного лица Администрации. Страницы журнала должны быть пронумерованы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4"/>
          <w:szCs w:val="24"/>
        </w:rPr>
        <w:t xml:space="preserve">4. В соответствии с </w:t>
      </w:r>
      <w:hyperlink r:id="rId6">
        <w:r>
          <w:rPr>
            <w:rStyle w:val="InternetLink"/>
            <w:sz w:val="24"/>
            <w:szCs w:val="24"/>
          </w:rPr>
          <w:t>пунктом 7</w:t>
        </w:r>
      </w:hyperlink>
      <w:r>
        <w:rPr>
          <w:sz w:val="24"/>
          <w:szCs w:val="24"/>
        </w:rPr>
        <w:t xml:space="preserve"> Положения об особенностях обработки персональных данных, осуществляемой без использования средств автоматизации, утвержденного постановлением Правительства Российской Федерации от 15 сентября 2008 года N 687 "Об утверждении Положения об особенностях обработки персональных данных, осуществляемой без использования средств автоматизации", журнал регистрации обращений граждан должен вестись с соблюдением следующих условий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4"/>
          <w:szCs w:val="24"/>
        </w:rPr>
        <w:t xml:space="preserve">а) целью обработки персональных данных, содержащихся в журнале регистрации обращений граждан, является организация учета поступивших в Управление развития государственной службы, кадров и государственных наград либо должностным лицам кадровой службы Администрации, ответственным за работу по профилактике коррупционных и иных правонарушений, обращений гражданин, замещавших в Администрации Главы Республики Карелия (далее - Администрация) должности государственной гражданской службы Республики Карелия, включенные в </w:t>
      </w:r>
      <w:hyperlink r:id="rId7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должностей, утвержденный Указом Главы Республики Карелия от 9 сентября 2010 года N 130 "Об утверждении Перечня должностей государственной гражданской службы Республики Карелия в органах исполнительной власти Республики Карелия, предусмотренного статьей 12 Федерального закона "О противодействии коррупции",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наименование оператора: Администрация Главы Республики Карелия,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адрес оператора: 185028, Россия, г. Петрозаводск, пр. Ленина, 19,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источник получения персональных данных: субъекты персональных данных,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) сроки обработки персональных данных: 3 года,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перечень действий с персональными данными, которые будут совершаться в процессе их обработки, общее описание используемых оператором способов обработки персональных данных, содержащихся в журнале: неавтоматизированная обработка персональных данных,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4"/>
          <w:szCs w:val="24"/>
        </w:rPr>
        <w:t>ж) журнал должен быть составлен таким образом, чтобы каждый из субъектов персональных данных, содержащихся в документе, имел возможность ознакомиться со своими персональными данными, содержащимися в документе, не нарушая прав и законных интересов иных субъектов персональных данных.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N 2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риказу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Главы Республики Карелия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23.06.2014 N 95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bookmarkStart w:id="1" w:name="Par109"/>
      <w:bookmarkEnd w:id="1"/>
      <w:r>
        <w:rPr>
          <w:b/>
          <w:bCs/>
          <w:sz w:val="24"/>
          <w:szCs w:val="24"/>
        </w:rPr>
        <w:t>ЖУРНА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гистрации заявлений государственных граждански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лужащих Республики Карелия о невозможности по объективны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чинам представить сведения о доходах, об имуществе 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язательствах имущественного характера своих супр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супруга) и несовершеннолетних детей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8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0"/>
        <w:gridCol w:w="840"/>
        <w:gridCol w:w="1080"/>
        <w:gridCol w:w="742"/>
        <w:gridCol w:w="938"/>
        <w:gridCol w:w="840"/>
        <w:gridCol w:w="840"/>
        <w:gridCol w:w="1200"/>
        <w:gridCol w:w="960"/>
        <w:gridCol w:w="840"/>
        <w:gridCol w:w="1080"/>
      </w:tblGrid>
      <w:tr>
        <w:trPr/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гражданского служащ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регистрации гражданского служащего по месту жительства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ность сведений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егистрации заявлен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регистрировавшего заявле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лица, зарегистрировавшего заявление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гражданского служащего, подавшего заявление (если вручено лично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гражданского служащего, подавшего заявление, о согласии на обработку его персональных данных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родства (супруг (а), сын, дочь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орядковый номер и дата регистрации в журнале являются входящим номером и датой регистрации письма в Управлении развития государственной службы, кадров и государственных наград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Журнал регистрации заявлений гражданских служащих должен вестись уполномоченными должностными лицами Администрации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Журнал регистрации заявлений гражданских служащих должен быть прошнурован и скреплен подписью уполномоченного должностного лица Администрации. Страницы журнала должны быть пронумерованы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4"/>
          <w:szCs w:val="24"/>
        </w:rPr>
        <w:t xml:space="preserve">4. В соответствии с </w:t>
      </w:r>
      <w:hyperlink r:id="rId8">
        <w:r>
          <w:rPr>
            <w:rStyle w:val="InternetLink"/>
            <w:sz w:val="24"/>
            <w:szCs w:val="24"/>
          </w:rPr>
          <w:t>пунктом 7</w:t>
        </w:r>
      </w:hyperlink>
      <w:r>
        <w:rPr>
          <w:sz w:val="24"/>
          <w:szCs w:val="24"/>
        </w:rPr>
        <w:t xml:space="preserve"> Положения об особенностях обработки персональных данных, осуществляемой без использования средств автоматизации, утвержденного Постановлением Правительства Российской Федерации от 15 сентября 2008 года N 687 "Об утверждении Положения об особенностях обработки персональных данных, осуществляемой без использования средств автоматизации", журнал регистрации заявлений гражданских служащих должен вестись с соблюдением следующих условий: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целью обработки персональных данных, содержащихся в журнале регистрации заявлений гражданских служащих, является организация учета поступивших в Управление развития государственной службы, кадров и государственных наград либо должностным лицам кадровой службы Администрации, ответственным за работу по профилактике коррупционных и иных правонарушений, заявлений гражданских служащих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наименование оператора: Администрация Главы Республики Карелия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адрес оператора: 185028, Россия, г. Петрозаводск, пр. Ленина, 19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источник получения персональных данных: субъекты персональных данных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) сроки обработки персональных данных: 3 года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перечень действий с персональными данными, которые будут совершаться в процессе их обработки, общее описание используемых оператором способов обработки персональных данных, содержащихся в журнале: неавтоматизированная обработка персональных данных;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журнал должен быть составлен таким образом, чтобы каждый из субъектов персональных данных, содержащихся в документе, имел возможность ознакомиться со своими персональными данными, содержащимися в документе, не нарушая прав и законных интересов иных субъектов персональных данных.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N 3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риказу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Главы Республики Карелия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23.06.2014 N 95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ата регистрации                             В Администрацию Глав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журнале: __________                        Республики Карел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от __________________________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омер регистрации                                (фамилия, имя, отчеств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журнале: __________                                  гражданин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проживающего по адресу: 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_____________________________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телефон 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bookmarkStart w:id="2" w:name="Par172"/>
      <w:bookmarkEnd w:id="2"/>
      <w:r>
        <w:rPr>
          <w:rFonts w:eastAsia="Times New Roman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ОБРАЩЕНИЯ ГРАЖДАНИ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</w:t>
      </w:r>
      <w:r>
        <w:rPr>
          <w:sz w:val="24"/>
          <w:szCs w:val="24"/>
        </w:rPr>
        <w:t>о даче согласия на замещение на условиях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</w:t>
      </w:r>
      <w:r>
        <w:rPr>
          <w:sz w:val="24"/>
          <w:szCs w:val="24"/>
        </w:rPr>
        <w:t>трудового договора должности в организ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и (или) выполнение в данной организации# 95 работ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(оказание данной организации услуг) в течение меся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стоимостью более ста тысяч рублей на условиях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гражданско-правового договора (гражданско-правовых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договоров), если отдельные функции по государственному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</w:t>
      </w:r>
      <w:r>
        <w:rPr>
          <w:sz w:val="24"/>
          <w:szCs w:val="24"/>
        </w:rPr>
        <w:t>управлению этой организацией входили в е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должностные (служебные) обязанности, до истеч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</w:t>
      </w:r>
      <w:r>
        <w:rPr>
          <w:sz w:val="24"/>
          <w:szCs w:val="24"/>
        </w:rPr>
        <w:t>двух лет со дня увольнения с государственно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гражданской службы Республики Карел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Я, 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фамилия, имя, отчество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воленный из Администрации Главы Республики Карелия "_____" 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0____ года  с  должности  государственной  гражданской  службы  Республик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арелия: 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(наименование должности и структурного подразделе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szCs w:val="24"/>
        </w:rPr>
        <w:t xml:space="preserve">включенной  в   </w:t>
      </w:r>
      <w:hyperlink r:id="rId9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 должностей   государственной  гражданской  служб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еспублики  Карелия  в  органах  исполнительной власти  Республики Карелия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дусмотренный  статьей 12 Федерального закона N 273-ФЗ "О противодейств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ррупции", утвержденный Указом Главы Республики Карелия от 9 сентября 2010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ода N 130 "Об утверждении Перечня должностей  государственной  гражданско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лужбы  Республики  Карелия  в  органах  исполнительной  власти  Республик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арелия, предусмотренного статьей 12 Федерального закона "О противодейств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ррупции", прошу дать согласие на замещение на условиях трудового договор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олжности  в организации / выполнение в организации работы (оказание данно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рганизации услуг) в течение месяца стоимостью  более ста  тысяч рублей  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словиях  гражданско-правового  договора   (гражданско-правовых  договоров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(нужное подчеркнуть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(указывается наименование планируемой должно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</w:t>
      </w:r>
      <w:r>
        <w:rPr>
          <w:sz w:val="24"/>
          <w:szCs w:val="24"/>
        </w:rPr>
        <w:t>и структурного подразделе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</w:t>
      </w:r>
      <w:r>
        <w:rPr>
          <w:sz w:val="24"/>
          <w:szCs w:val="24"/>
        </w:rPr>
        <w:t>(указывается наименование работодател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 (далее - организац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Адрес организа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чтовый: ____________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юридический: 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Контактные данные организации (телефон, факс, адрес электронной почты)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Дата начала работы: 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Срок выполнения работы: 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Основные направления поручаемой работы: 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При замещении должности  государственной гражданской службы  Республик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арелия   в   должностные   обязанности   входили   следующие   функции  п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осударственному управлению организацией: 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: копии должностной инструкции, трудового   договора, гражданско-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правового   договора,   приказа   о   приеме  на  работу,  иных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документов, имеющих отношение к обращению. </w:t>
      </w:r>
      <w:hyperlink w:anchor="Par234">
        <w:r>
          <w:rPr>
            <w:rStyle w:val="InternetLink"/>
            <w:sz w:val="24"/>
            <w:szCs w:val="24"/>
          </w:rPr>
          <w:t>&lt;*&gt;</w:t>
        </w:r>
      </w:hyperlink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"____" ________ 20___ года            ___________ 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подпись)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--------------------------------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bookmarkStart w:id="3" w:name="Par234"/>
      <w:bookmarkEnd w:id="3"/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&lt;*&gt; представление документов осуществляется по усмотрению гражданина.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N 4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риказу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Главы Республики Карелия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23.06.2014 N 95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bookmarkStart w:id="4" w:name="Par246"/>
      <w:bookmarkEnd w:id="4"/>
      <w:r>
        <w:rPr>
          <w:rFonts w:eastAsia="Times New Roman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Форма заяв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гражданского служащего о невозможности по объективным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причинам представить сведения о доходах, об имуществ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и обязательствах имущественного характера своих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ата регистрации                            В Администрацию Глав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журнале: __________                       Республики Карел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от ___________________________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омер регистрации                                (фамилия, имя, отчеств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журнале: __________                                  гражданин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проживающего по адресу: 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______________________________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телефон 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о невозможности по объективным причинам представить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сведения о доходах, об имуществе и обязательствах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имущественного характера своих супруги (супруг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</w:t>
      </w:r>
      <w:r>
        <w:rPr>
          <w:sz w:val="24"/>
          <w:szCs w:val="24"/>
        </w:rPr>
        <w:t>и несовершеннолетних дете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"_____" __________ 20____ года мною в 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(указывается подразделение Администрации Главы Республики Карелия п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профилактике коррупционных и иных правонарушений либо должностно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лицо кадровой службы Администрации Главы Республики Карелия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ответственное за работу по профилактике коррупционных 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</w:t>
      </w:r>
      <w:r>
        <w:rPr>
          <w:sz w:val="24"/>
          <w:szCs w:val="24"/>
        </w:rPr>
        <w:t>иных правонарушений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были  представлены  сведения  о  доходах,  об  имуществе  и  обязательствах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имущественного характера своих: 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(указать кого: супруга, супруги, несовершеннолетнего сына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</w:t>
      </w:r>
      <w:r>
        <w:rPr>
          <w:sz w:val="24"/>
          <w:szCs w:val="24"/>
        </w:rPr>
        <w:t>несовершеннолетней дочер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</w:t>
      </w:r>
      <w:r>
        <w:rPr>
          <w:sz w:val="24"/>
          <w:szCs w:val="24"/>
        </w:rPr>
        <w:t>(фамилия, имя, отчество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Сообщаю о невозможности представления сведений о 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</w:t>
      </w:r>
      <w:r>
        <w:rPr>
          <w:sz w:val="24"/>
          <w:szCs w:val="24"/>
        </w:rPr>
        <w:t>(указать, каких именно сведений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полном объеме по нижеследующим объективным и уважительным причинам: 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</w:t>
      </w:r>
      <w:r>
        <w:rPr>
          <w:sz w:val="24"/>
          <w:szCs w:val="24"/>
        </w:rPr>
        <w:t>(излагаются причины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Сообщаю, что для представления в полном объеме сведений 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</w:t>
      </w:r>
      <w:r>
        <w:rPr>
          <w:sz w:val="24"/>
          <w:szCs w:val="24"/>
        </w:rPr>
        <w:t>(указать, каких именно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мною были предприняты следующие меры: 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</w:t>
      </w:r>
      <w:r>
        <w:rPr>
          <w:sz w:val="24"/>
          <w:szCs w:val="24"/>
        </w:rPr>
        <w:t>(излагаются предпринятые меры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В результате предпринятых мною мер было: 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(излагаются результаты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Также прошу учесть следующее: 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(излагаются обстоятельства по усмотрению гражданского служащего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Прошу признать  причины  непредставления  мною  необходимых  сведений 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лном объеме объективными и уважительным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Приложение: 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</w:t>
      </w:r>
      <w:r>
        <w:rPr>
          <w:sz w:val="24"/>
          <w:szCs w:val="24"/>
        </w:rPr>
        <w:t>(прилагаются документы, подтверждающие факты, изложенны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в заявлении, при их наличи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"____" ________ 20___ года            ___________ 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подпись)    (расшифровка подписи)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6231525CF69DDF7803AD177D8A16A87B5FADA3827C31315A8C73BBAB1D420A0A0DE51C1D45D79B81BFE56FC048DFB791A5FAA29DC6EF49D37092E7EFG" TargetMode="External"/><Relationship Id="rId3" Type="http://schemas.openxmlformats.org/officeDocument/2006/relationships/hyperlink" Target="consultantplus://offline/ref=906231525CF69DDF7803AD177D8A16A87B5FADA3857D393B598C73BBAB1D420A0A0DE51C1D45D79B81BFE064C048DFB791A5FAA29DC6EF49D37092E7EFG" TargetMode="External"/><Relationship Id="rId4" Type="http://schemas.openxmlformats.org/officeDocument/2006/relationships/hyperlink" Target="consultantplus://offline/ref=906231525CF69DDF7803AD177D8A16A87B5FADA3857D393B598C73BBAB1D420A0A0DE51C1D45D79B81BFE064C048DFB791A5FAA29DC6EF49D37092E7EFG" TargetMode="External"/><Relationship Id="rId5" Type="http://schemas.openxmlformats.org/officeDocument/2006/relationships/hyperlink" Target="consultantplus://offline/ref=906231525CF69DDF7803AD177D8A16A87B5FADA3857D393B598C73BBAB1D420A0A0DE51C1D45D79B81BFE064C048DFB791A5FAA29DC6EF49D37092E7EFG" TargetMode="External"/><Relationship Id="rId6" Type="http://schemas.openxmlformats.org/officeDocument/2006/relationships/hyperlink" Target="consultantplus://offline/ref=906231525CF69DDF7803B31A6BE641A57754F3AC8F726F64098A24E4FB1B174A4A0BB05F5948D7928AEBB0229E118FF7DAA9FAB881C7EFE5EEG" TargetMode="External"/><Relationship Id="rId7" Type="http://schemas.openxmlformats.org/officeDocument/2006/relationships/hyperlink" Target="consultantplus://offline/ref=906231525CF69DDF7803AD177D8A16A87B5FADA3857D393B598C73BBAB1D420A0A0DE51C1D45D79B81BFE064C048DFB791A5FAA29DC6EF49D37092E7EFG" TargetMode="External"/><Relationship Id="rId8" Type="http://schemas.openxmlformats.org/officeDocument/2006/relationships/hyperlink" Target="consultantplus://offline/ref=906231525CF69DDF7803B31A6BE641A57754F3AC8F726F64098A24E4FB1B174A4A0BB05F5948D7928AEBB0229E118FF7DAA9FAB881C7EFE5EEG" TargetMode="External"/><Relationship Id="rId9" Type="http://schemas.openxmlformats.org/officeDocument/2006/relationships/hyperlink" Target="consultantplus://offline/ref=906231525CF69DDF7803AD177D8A16A87B5FADA3857D393B598C73BBAB1D420A0A0DE51C1D45D79B81BFE064C048DFB791A5FAA29DC6EF49D37092E7EF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6:15:00Z</dcterms:created>
  <dc:creator>kovalenko</dc:creator>
  <dc:description/>
  <dc:language>en-US</dc:language>
  <cp:lastModifiedBy>polenichkovb</cp:lastModifiedBy>
  <dcterms:modified xsi:type="dcterms:W3CDTF">2019-11-14T06:15:00Z</dcterms:modified>
  <cp:revision>2</cp:revision>
  <dc:subject/>
  <dc:title/>
</cp:coreProperties>
</file>